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en-GB"/>
        </w:rPr>
      </w:pPr>
      <w:r>
        <w:rPr>
          <w:rFonts w:cs="Arial" w:ascii="Arial" w:hAnsi="Arial"/>
          <w:lang w:val="en-GB"/>
        </w:rPr>
        <w:t>Uncanny Valley DJs is, Carl Suspect, Conrad Kaden and Philipp Demankowski, who are constantly rotating to give your party something special. The heads of the eponymous Dresden based label are each longtime DJs in their own rights who’ve learnt their lessons in the dark caves of the Elbe Sandstone Mountains. But when they are putting their records together in various B2b-constellations you won’t know what’s happening, but for sure it will be a hell of a good time. With their records spanning the full spectrum from Acid to Pop, they will shine a light even on the most sinister dance floor.</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rPr>
      </w:pPr>
      <w:hyperlink r:id="rId2">
        <w:r>
          <w:rPr>
            <w:rStyle w:val="InternetLink"/>
            <w:rFonts w:cs="Arial" w:ascii="Arial" w:hAnsi="Arial"/>
          </w:rPr>
          <w:t>www.uncannyvalley.de</w:t>
        </w:r>
      </w:hyperlink>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rFonts w:ascii="Arial" w:hAnsi="Arial" w:cs="Arial"/>
        <w:sz w:val="16"/>
        <w:szCs w:val="16"/>
        <w:lang w:val="en-US"/>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UNCANNY VALLEY DJS</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Arial">
    <w:name w:val="Standard + Arial"/>
    <w:basedOn w:val="Normal"/>
    <w:qFormat/>
    <w:pPr/>
    <w:rPr>
      <w:rFonts w:ascii="Arial" w:hAnsi="Arial" w:cs="Arial"/>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annyvalley.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01:00Z</dcterms:created>
  <dc:creator>Philipp</dc:creator>
  <dc:description/>
  <cp:keywords/>
  <dc:language>en-US</dc:language>
  <cp:lastModifiedBy>Philipp Demankowski</cp:lastModifiedBy>
  <cp:lastPrinted>2013-02-20T17:42:00Z</cp:lastPrinted>
  <dcterms:modified xsi:type="dcterms:W3CDTF">2024-12-16T08:42:00Z</dcterms:modified>
  <cp:revision>4</cp:revision>
  <dc:subject/>
  <dc:title>Besides his actual profession on the interface of audio, visual and dance Jacob Korn has also been producing electronic music for what seems like an eternity</dc:title>
</cp:coreProperties>
</file>